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42376791"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4 года № 6-413,  от 18 июня 2024 года № 6-432, от 15 августа 2024 года )</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52 886 196,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90 100 903,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38 349 636,87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30 519 422,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08-16T12:39:00Z</dcterms:modified>
  <cp:revision>91</cp:revision>
  <dc:subject/>
  <dc:title>закон об областном бюджете</dc:title>
</cp:coreProperties>
</file>